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9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1057"/>
        <w:gridCol w:w="237"/>
        <w:gridCol w:w="806"/>
        <w:gridCol w:w="170"/>
        <w:gridCol w:w="332"/>
        <w:gridCol w:w="549"/>
        <w:gridCol w:w="816"/>
        <w:gridCol w:w="1237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и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200 - Информатика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.</w:t>
            </w:r>
          </w:p>
        </w:tc>
      </w:tr>
      <w:tr>
        <w:trPr/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1 А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нбаева Галия .Баймухаметовна, ст. преподаватель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арная математики в объёме программы средней школы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анализ,  геометрия», дискретная математика и математическая логик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целью является обучение студентов основными понятиями алгебры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вышение уровня фундаментальной математической подготовки студентов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, 135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>
          <w:trHeight w:val="1709" w:hRule="atLeast"/>
        </w:trPr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ая дисциплина является фундаментальной дисциплиной в подготовке специалистов- математиков, поскольку она лежит в основе всех общих и специальных математических дисциплин, использующих матричное исчисление, комплексные числа, многочлены и алгебраические структуры. Алгебраический аппарат призван научить переводить объект и задачи из области геометрических построений и преобразований в область практических вычислений на компьютерах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спешного усвоения дисциплины и получения итоговой оценки необходимо: посещать без опоздания все занятия по расписанию, своевременно готовить и сдавать самостоятельные работы; быть подготовленным к контролю полученных знаний, умений и навыков, быть вежливым, терпимым, открытым, доброжелательным к преподавателям и студентам; соблюдать дисциплину на занятиях. Отсутствие без уважительной причины (не обоснованное медицинской справкой) предусматривает штрафные балл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уликов Л.Я. Алгебра и теория чисел. – М.: «Высшая школа»,1979.-</w:t>
            </w:r>
          </w:p>
          <w:p>
            <w:pPr>
              <w:pStyle w:val="Normal"/>
              <w:jc w:val="both"/>
              <w:rPr/>
            </w:pPr>
            <w:r>
              <w:rPr/>
              <w:t>2 Кострикин А.И. Введение в алгебру. – М.: Наука, 1977.-496с.</w:t>
            </w:r>
          </w:p>
          <w:p>
            <w:pPr>
              <w:pStyle w:val="Normal"/>
              <w:rPr/>
            </w:pPr>
            <w:r>
              <w:rPr/>
              <w:t>3 Курош. А. Г. Курс высшей алгебры. – М.: Наука, 1968.-435с.</w:t>
            </w:r>
          </w:p>
          <w:p>
            <w:pPr>
              <w:pStyle w:val="Normal"/>
              <w:rPr/>
            </w:pPr>
            <w:r>
              <w:rPr/>
              <w:t>4 Шевцов Г.С.. Линейная алгебра. – М.: ,1999. –</w:t>
            </w:r>
          </w:p>
          <w:p>
            <w:pPr>
              <w:pStyle w:val="Normal"/>
              <w:rPr/>
            </w:pPr>
            <w:r>
              <w:rPr/>
              <w:t>5 Ильин В.А., Позняк Э.Г.. Линейная алгебра. – М.: Наука, 1974. –</w:t>
            </w:r>
          </w:p>
        </w:tc>
      </w:tr>
      <w:tr>
        <w:trPr>
          <w:trHeight w:val="70" w:hRule="atLeast"/>
        </w:trPr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</w:tc>
        <w:tc>
          <w:tcPr>
            <w:tcW w:w="7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арпаховский Ф.Л.,Солодовников А.С. Алгебра. – М.: Просвещение,1974.-194с.</w:t>
            </w:r>
          </w:p>
          <w:p>
            <w:pPr>
              <w:pStyle w:val="Normal"/>
              <w:rPr/>
            </w:pPr>
            <w:r>
              <w:rPr/>
              <w:t>7 Ляпин Е.С.,Айзенштат А.Я.,Лесохин М.М. Упражнения по теории групп.-М.:Наука 1967.-264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37"/>
        <w:gridCol w:w="802"/>
        <w:gridCol w:w="9180"/>
        <w:gridCol w:w="720"/>
      </w:tblGrid>
      <w:tr>
        <w:trPr>
          <w:trHeight w:val="87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СП ау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системы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операции и их свойства.</w:t>
            </w:r>
            <w:r>
              <w:rPr>
                <w:b/>
              </w:rPr>
              <w:t xml:space="preserve"> </w:t>
            </w:r>
            <w:r>
              <w:rPr/>
              <w:t>Алгебры, алгебра-ические системы. Группы, кольца и поля.</w:t>
            </w:r>
            <w:r>
              <w:rPr>
                <w:b/>
              </w:rPr>
              <w:t xml:space="preserve"> </w:t>
            </w:r>
            <w:r>
              <w:rPr/>
              <w:t>Основные свойства групп, колец и по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ая форма комплексного числ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ое </w:t>
            </w:r>
            <w:r>
              <w:rPr>
                <w:lang w:val="en-US"/>
              </w:rPr>
              <w:t>n</w:t>
            </w:r>
            <w:r>
              <w:rPr/>
              <w:t>-мерное векторное простран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ое </w:t>
            </w:r>
            <w:r>
              <w:rPr>
                <w:lang w:val="en-US"/>
              </w:rPr>
              <w:t>n</w:t>
            </w:r>
            <w:r>
              <w:rPr/>
              <w:t>-мерное векторное пространство. Линейная зависимость и независимость систем векторов. Базис и ранг системы в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Перестановки и подстанов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480" w:before="0" w:after="120"/>
              <w:rPr/>
            </w:pPr>
            <w:r>
              <w:rPr/>
              <w:t>Методы вычисления определител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тоды вычисления определителей . Метод приведения к треугольному виду, разложение по элементам строки (столбц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 xml:space="preserve">Обратные матрицы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. Метод Гаусса. Правило Краме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простран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пространства. Линейная комбинация векторов. Линейная зависимость векторов. Базис и ранг системы векторов. Координаты вектора в бази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нейные подпростран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клидовы простран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оператор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ые фор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 от одной переменно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за 2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6"/>
        <w:gridCol w:w="542"/>
        <w:gridCol w:w="538"/>
        <w:gridCol w:w="542"/>
        <w:gridCol w:w="540"/>
        <w:gridCol w:w="540"/>
        <w:gridCol w:w="540"/>
        <w:gridCol w:w="540"/>
        <w:gridCol w:w="720"/>
        <w:gridCol w:w="540"/>
        <w:gridCol w:w="540"/>
        <w:gridCol w:w="72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9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69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10  Задания на СРС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36"/>
        <w:gridCol w:w="2160"/>
        <w:gridCol w:w="2340"/>
        <w:gridCol w:w="1260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кольца и пол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,1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числа. Тригонометрическая форма комплексного числ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.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ое </w:t>
            </w:r>
            <w:r>
              <w:rPr>
                <w:lang w:val="en-US"/>
              </w:rPr>
              <w:t>n</w:t>
            </w:r>
            <w:r>
              <w:rPr/>
              <w:t>-мерное векторное простран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тановки и подстановки. Методы вычисления определите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тные матриц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.</w:t>
            </w:r>
          </w:p>
          <w:p>
            <w:pPr>
              <w:pStyle w:val="Normal"/>
              <w:rPr/>
            </w:pPr>
            <w:r>
              <w:rPr/>
              <w:t>Сдача ИДЗ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ы линейных уравнений. Метод Гаусс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Правило Краме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Линейные пространства. Линейные подпростран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клидовы пространства .Ортогональное дополн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операто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  <w:p>
            <w:pPr>
              <w:pStyle w:val="Normal"/>
              <w:rPr/>
            </w:pPr>
            <w:r>
              <w:rPr/>
              <w:t>Сдача ИДЗ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ые фор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 от одной переменной. Корни многочленов Многочлены от одной перемен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 Асканбаевой Г.Б., ст преподавателе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._____. 2010 г.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математики</w:t>
      </w:r>
    </w:p>
    <w:p>
      <w:pPr>
        <w:pStyle w:val="Normal"/>
        <w:rPr/>
      </w:pPr>
      <w:r>
        <w:rPr>
          <w:sz w:val="28"/>
          <w:szCs w:val="28"/>
        </w:rPr>
        <w:t>протокол от ___.____2010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А.Ут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ми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Bek</cp:lastModifiedBy>
  <cp:lastPrinted>2009-06-05T12:16:00Z</cp:lastPrinted>
  <dcterms:modified xsi:type="dcterms:W3CDTF">2010-10-03T15:16:00Z</dcterms:modified>
  <cp:revision>32</cp:revision>
  <dc:subject/>
  <dc:title/>
</cp:coreProperties>
</file>